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OST type A" w:hAnsi="GOST type A" w:cs="GOST type A"/>
          <w:i/>
          <w:i/>
          <w:iCs/>
          <w:sz w:val="40"/>
        </w:rPr>
      </w:pPr>
      <w:r>
        <w:rPr>
          <w:rFonts w:cs="GOST type A" w:ascii="GOST type A" w:hAnsi="GOST type A"/>
          <w:i/>
          <w:iCs/>
          <w:sz w:val="40"/>
        </w:rPr>
        <w:t>Министерство образования Российской Федерации</w:t>
      </w:r>
    </w:p>
    <w:p>
      <w:pPr>
        <w:pStyle w:val="Normal"/>
        <w:rPr>
          <w:rFonts w:ascii="GOST type A" w:hAnsi="GOST type A" w:cs="GOST type A"/>
          <w:b/>
          <w:b/>
          <w:bCs/>
          <w:i/>
          <w:i/>
          <w:iCs/>
          <w:sz w:val="40"/>
        </w:rPr>
      </w:pPr>
      <w:r>
        <w:rPr>
          <w:rFonts w:cs="GOST type A" w:ascii="GOST type A" w:hAnsi="GOST type A"/>
          <w:b/>
          <w:bCs/>
          <w:i/>
          <w:iCs/>
          <w:sz w:val="40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Камский государственный политехнический институт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</w:rPr>
      </w:pPr>
      <w:r>
        <w:rPr>
          <w:rFonts w:cs="GOST type A" w:ascii="GOST type A" w:hAnsi="GOST type A"/>
          <w:i/>
          <w:iCs/>
          <w:sz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Heading2"/>
        <w:rPr>
          <w:sz w:val="72"/>
        </w:rPr>
      </w:pPr>
      <w:r>
        <w:rPr>
          <w:sz w:val="72"/>
        </w:rPr>
        <w:t>Реферат</w:t>
      </w:r>
    </w:p>
    <w:p>
      <w:pPr>
        <w:pStyle w:val="Heading2"/>
        <w:rPr/>
      </w:pPr>
      <w:r>
        <w:rPr/>
        <w:t>по дисциплине «инженерные сети»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  <w:t>на тему:</w:t>
      </w:r>
    </w:p>
    <w:p>
      <w:pPr>
        <w:pStyle w:val="2"/>
        <w:rPr>
          <w:rFonts w:ascii="GOST type A" w:hAnsi="GOST type A" w:cs="GOST type A"/>
          <w:b w:val="false"/>
          <w:b w:val="false"/>
          <w:bCs w:val="false"/>
          <w:i/>
          <w:i/>
          <w:iCs/>
          <w:sz w:val="72"/>
        </w:rPr>
      </w:pPr>
      <w:r>
        <w:rPr>
          <w:rFonts w:cs="GOST type A" w:ascii="GOST type A" w:hAnsi="GOST type A"/>
          <w:b w:val="false"/>
          <w:bCs w:val="false"/>
          <w:i/>
          <w:iCs/>
          <w:sz w:val="72"/>
        </w:rPr>
        <w:t xml:space="preserve">МЕТОДЫ ОЧИСТКИ ВОДЫ </w:t>
      </w:r>
    </w:p>
    <w:p>
      <w:pPr>
        <w:pStyle w:val="TextBodyIndent"/>
        <w:spacing w:lineRule="auto" w:line="360"/>
        <w:rPr>
          <w:rFonts w:ascii="GOST type A" w:hAnsi="GOST type A" w:cs="GOST type A"/>
          <w:b/>
          <w:b/>
          <w:bCs/>
          <w:i/>
          <w:i/>
          <w:iCs/>
          <w:sz w:val="72"/>
        </w:rPr>
      </w:pPr>
      <w:r>
        <w:rPr>
          <w:rFonts w:cs="GOST type A" w:ascii="GOST type A" w:hAnsi="GOST type A"/>
          <w:b/>
          <w:bCs/>
          <w:i/>
          <w:iCs/>
          <w:sz w:val="72"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ind w:left="5040" w:firstLine="72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ыполнил: студент гр. 3305-У</w:t>
      </w:r>
    </w:p>
    <w:p>
      <w:pPr>
        <w:pStyle w:val="TextBodyIndent"/>
        <w:ind w:left="5040" w:firstLine="72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Акатьев И.В.</w:t>
      </w:r>
    </w:p>
    <w:p>
      <w:pPr>
        <w:pStyle w:val="TextBodyIndent"/>
        <w:ind w:left="5040" w:firstLine="72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ind w:left="5040" w:firstLine="72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роверил: преподаватель</w:t>
      </w:r>
    </w:p>
    <w:p>
      <w:pPr>
        <w:pStyle w:val="TextBodyIndent"/>
        <w:ind w:left="5040" w:firstLine="72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Безбородова И.Н.</w:t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Набережные Челны, 2003 г.</w:t>
      </w:r>
    </w:p>
    <w:p>
      <w:pPr>
        <w:pStyle w:val="TextBodyIndent"/>
        <w:spacing w:lineRule="auto" w:line="360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spacing w:lineRule="auto" w:line="360"/>
        <w:rPr/>
      </w:pPr>
      <w:r>
        <w:rPr/>
        <w:t>Проблема очистки воды охваты</w:t>
        <w:softHyphen/>
        <w:t>вает вопросы физических, химических и биологических ее изменений в про</w:t>
        <w:softHyphen/>
        <w:t>цессе обработки с целью сделать ее пригодной для питья, т. е. очистки и улучшения ее природных свойст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сновными методами очистки воды для хозяйственно-питьевого водоснабжения являются осветление, обес</w:t>
        <w:softHyphen/>
        <w:t>цвечивание и обеззаражи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Осветление воды путем осаждения взвешенных веществ. Эту функцию выполняют осветлители, отстойники и фильтры. В осветлителях и отстойни</w:t>
        <w:softHyphen/>
        <w:t>ках вода движется с замедленной скоростью, вследствие чего происхо</w:t>
        <w:softHyphen/>
        <w:t>дит выпадение в осадок взвешенных частиц. В целях осаждения мельчай</w:t>
        <w:softHyphen/>
        <w:t>ших коллоидных частиц, которые мо</w:t>
        <w:softHyphen/>
        <w:t>гут находиться во взвешенном состоя</w:t>
        <w:softHyphen/>
        <w:t>нии неопределенно долгое время, к воде прибавляют раствор коагулянта (обычно сернокислый алюминий, же</w:t>
        <w:softHyphen/>
        <w:t>лезный купорос или хлорное железо). В результате реакции коагулянта с солями многовалентных металлов, содержащимися в воде, образуются хлопья, увлекающие при осаждении взвеси и коллоидные веще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Коагуляцией примесей воды назы</w:t>
        <w:softHyphen/>
        <w:t>вают процесс укрупнения мельчай</w:t>
        <w:softHyphen/>
        <w:t>ших коллоидных и взвешенных частиц, происходящий вследствие их взаим</w:t>
        <w:softHyphen/>
        <w:t>ного слипания под действием сил мо</w:t>
        <w:softHyphen/>
        <w:t>лекулярного притяж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Фильтрование — самый распро</w:t>
        <w:softHyphen/>
        <w:t>страненный метод отделения твердых частиц от жидкости. При этом из рас</w:t>
        <w:softHyphen/>
        <w:t>твора могут быть выделены не только диспергированные частицы, но и кол</w:t>
        <w:softHyphen/>
        <w:t>лои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В процессе фильтрования происхо</w:t>
        <w:softHyphen/>
        <w:t>дит задержание взвешенных веществ в порах фильтрующей среды и в био</w:t>
        <w:softHyphen/>
        <w:t>логической пленке, окружающей час</w:t>
        <w:softHyphen/>
        <w:t>тицы фильтрующего материала. Вода освобождается от взвешенных частиц, хлопьев коагулянта и большей части бактер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Обесцвечивание воды, т. е. устра</w:t>
        <w:softHyphen/>
        <w:t>нение или обесцвечивание различных окрашенных коллоидов или полностью растворенных веществ может быть до</w:t>
        <w:softHyphen/>
        <w:t>стигнуто коагулированием, примене</w:t>
        <w:softHyphen/>
        <w:t>нием различных окислителей (хлор и его производные, озон, перманганат калия) и сорбентов (активный уголь, искусственные смолы)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Обеззараживание воды, или ее дезинфекция, заключается в полном освобождении воды от болезнетвор</w:t>
        <w:softHyphen/>
        <w:t>ных бактерий. Так как полного осво</w:t>
        <w:softHyphen/>
        <w:t>бождения ни отстаивание, ни филь</w:t>
        <w:softHyphen/>
        <w:t>трование не дают, с целью дезинфек</w:t>
        <w:softHyphen/>
        <w:t>ции воды применяют хлорирование и другие способы, описанные ниж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На примере типовой схемы очист</w:t>
        <w:softHyphen/>
        <w:t>ной станции водопровода показан комплекс составляющих ее элементов (рис. 1.1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Главнейшие из этих элементов следующи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Насосная станция первого подъе</w:t>
        <w:softHyphen/>
        <w:t>ма, подающая воду на очистные сооруж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Смеситель 2, обеспечивающий пе</w:t>
        <w:softHyphen/>
        <w:t>ремешивание раствора коагулянта, поступающего из реагентного хозяй</w:t>
        <w:softHyphen/>
        <w:t>ства 3, с обрабатываемой водой. В практике применяют гидравлические и механические типы смесителей. На схеме показан дырчатый смеситель, представляющий собой лоток с дырча</w:t>
        <w:softHyphen/>
        <w:t>тыми перегородками, в котором проис</w:t>
        <w:softHyphen/>
        <w:t>ходит перемешивание воды с раство</w:t>
        <w:softHyphen/>
        <w:t>ром коагуля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4710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Рис. 1.1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Камера реакции 4, в которой за</w:t>
        <w:softHyphen/>
        <w:t>вершается химическая реакция и образуются хлопья коагулянта. На схеме приводится камера реакции, помещае</w:t>
        <w:softHyphen/>
        <w:t>мая внутрь вертикального отстойника. Хлопьеобразование в ней завершается в течение 10...15 м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Отстойники 5, которые в зависимо</w:t>
        <w:softHyphen/>
        <w:t>сти от направления движения воды подразделяются на горизонтальные, вертикальные и радиальные. Горизон</w:t>
        <w:softHyphen/>
        <w:t>тальный отстойник в плане — прямо</w:t>
        <w:softHyphen/>
        <w:t>угольник. Глубина его 3...5 м. Вода движется через отстойник со ско</w:t>
        <w:softHyphen/>
        <w:t>ростью, не превышающей 5 мм/с, а при коагулировании — 10 мм/с. В целях равномерного распределения потока в поперечном сечении отстой</w:t>
        <w:softHyphen/>
        <w:t>ника предусматривается конструктив</w:t>
        <w:softHyphen/>
        <w:t>ная деталь, обеспечивающая равно</w:t>
        <w:softHyphen/>
        <w:t>мерное поступление воды в отстой</w:t>
        <w:softHyphen/>
        <w:t>ник и отвод ее, например дырчатая ст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На станциях меньшей производи</w:t>
        <w:softHyphen/>
        <w:t>тельности применяют вертикальные отстойники, состоящие из двух ци</w:t>
        <w:softHyphen/>
        <w:t>линдров, вложенных один в другой. Диаметр внешнего цилиндра — не больше 12 м. Отношение диаметра к высоте отстойника (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>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) принимают в пределах 1,2...2. Вода поступает во внутренний цилиндр, в котором нахо</w:t>
        <w:softHyphen/>
        <w:t>дится камера реакции, опускается вниз, затем осветляется, поднимаясь в вертикальном направлении вверх по среднему кольцевому пространству со скоростью 0,5...0,75 мм/с. Осветлен</w:t>
        <w:softHyphen/>
        <w:t>ная вода через отводящие желоба отводится трубой или по каналу на фильт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Радиальные отстойники диамет</w:t>
        <w:softHyphen/>
        <w:t>ром от 5 до 60 м занимают среднее положение между горизонтальными и вертикальными отстойниками. Вода попадает в центральную часть отстой</w:t>
        <w:softHyphen/>
        <w:t>ника и, постепенно уменьшая ско</w:t>
        <w:softHyphen/>
        <w:t>рость, движется в радиальном на</w:t>
        <w:softHyphen/>
        <w:t>правлении к лотку, расположенному вдоль периферийной части, из кото</w:t>
        <w:softHyphen/>
        <w:t>рого отводи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Дно отстойника устраивают с укло</w:t>
        <w:softHyphen/>
        <w:t>ном к грязевому приямку или лотку, откуда выпавший осадок непрерывно или периодически удаляется насосом или самотеком сбрасывается в водо</w:t>
        <w:softHyphen/>
        <w:t>ст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Осветлители, конструкция кото</w:t>
        <w:softHyphen/>
        <w:t>рых в основном не отличается от кон</w:t>
        <w:softHyphen/>
        <w:t>струкции вертикального отстойника, дают значительный эффект осветле</w:t>
        <w:softHyphen/>
        <w:t>ния, позволяя при этом снизить рас</w:t>
        <w:softHyphen/>
        <w:t>ход коагулянта и сократить размер сооружений. Осветляемая вода про</w:t>
        <w:softHyphen/>
        <w:t>ходит в восходящем движении слой осадка высотой 2...2,5 м, находящегося во взвешенном состоянии (так назы</w:t>
        <w:softHyphen/>
        <w:t>ваемая суспензионная сепараци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В процессе работы осветлителя происходит укрупнение хлопьев коа</w:t>
        <w:softHyphen/>
        <w:t>гулянта, задерживающих часть взве</w:t>
        <w:softHyphen/>
        <w:t>си. В настоящее время осветлители широко применяют как в городских, так и в промышленных водопроводах. В некоторых случаях вертикальные отстойники переоборудуют на освет</w:t>
        <w:softHyphen/>
        <w:t>лите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Фильтрование состоит в пропуске воды через фильтр 6, заполненный фильтрующим материалом (обычно кварцевым песком), уложенным слоя</w:t>
        <w:softHyphen/>
        <w:t>ми возрастающей сверху вниз круп</w:t>
        <w:softHyphen/>
        <w:t>ности. Вода поступает на поверхность фильтра, движется сквозь слои фильт</w:t>
        <w:softHyphen/>
        <w:t>рующего материала и дренажным устройством отводится в резервуар чистой воды. В процессе работы фильтр заполнен водой до уровня 1...1.5 м над поверхностью фильтрую</w:t>
        <w:softHyphen/>
        <w:t>щего матери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Фильтры делаются открытыми без</w:t>
        <w:softHyphen/>
        <w:t>напорными и закрытыми напорными. Напорные фильтры представляют со</w:t>
        <w:softHyphen/>
        <w:t>бой закрытые стальные резервуа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В применяемых в настоящее время скорых фильтрах скорость прохож</w:t>
        <w:softHyphen/>
        <w:t>дения водой фильтрующего материа</w:t>
        <w:softHyphen/>
        <w:t>ла, или скорость фильтрации, равна 6...7 м/ч в отличие от громоздких медленных фильтров, применявшихся ранее, в которых скорость фильтрации была меньше в 50...60 раз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В предложенных институтом Вод-гео двухслойных фильтрах поверх слоя кварцевого песка укладывают слой дробленого антрацита, что по</w:t>
        <w:softHyphen/>
        <w:t>зволяет увеличить скорость фильтра</w:t>
        <w:softHyphen/>
        <w:t>ции до 9... 10 м/ч и соответственно уд</w:t>
        <w:softHyphen/>
        <w:t>линить рабочий период фильт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Количество фильтров на очистной станции — не менее двух. Площадь одного фильтра от 10...20 м2 на малых и средних станциях, до 100 м2 и бо</w:t>
        <w:softHyphen/>
        <w:t>лее — на больш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После фильтров вода может по</w:t>
        <w:softHyphen/>
        <w:t>ступать непосредственно потребител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пособы обеззараживания во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Среди оставшихся в воде после филь</w:t>
        <w:softHyphen/>
        <w:t>трования бактерий могут быть болез</w:t>
        <w:softHyphen/>
        <w:t>нетворные. Уничтожение их может быть достигнуто: введением в воду сильных окислителей, способных уби</w:t>
        <w:softHyphen/>
        <w:t>вать ферменты бактериальных клеток; нагреванием воды до температуры 80 °С (пастеризация) — 100 °С (сте</w:t>
        <w:softHyphen/>
        <w:t>рилизация); облучением воды ультра</w:t>
        <w:softHyphen/>
        <w:t>фиолетовыми лучами; озонированием; воздействием ультразвуком; введе</w:t>
        <w:softHyphen/>
        <w:t>нием в воду серебра или других ме</w:t>
        <w:softHyphen/>
        <w:t>таллов, обладающих олигодинамическим действием на микроорганизмы. Практическое применение нашли 1, 3 и 4-й методы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В качестве окислителей можно использовать хлор, йод, марганцево-кислый калий, перекись водорода, гипохлорит натрия и кальция. Чаще всего применяют жидкий хлор и хлор</w:t>
        <w:softHyphen/>
        <w:t>ную известь. Газообразный хлор сжи</w:t>
        <w:softHyphen/>
        <w:t>жают под давлением 0,6...0,8 Па и в жидком виде доставляют на водопро</w:t>
        <w:softHyphen/>
        <w:t>водную станцию в стальных баллонах весом 25 кг. Посредством особых при</w:t>
        <w:softHyphen/>
        <w:t>боров — хлораторов хлор дозируют и смешивают с водой. Полученная в установке для обеззараживания 7 хлорная вода (рис. 11.1) поступает в резервуар чистой воды 8. Обычная доза хлора 1,0...1,5 мг/л в случае пред</w:t>
        <w:softHyphen/>
        <w:t>варительного хлорирования до очист</w:t>
        <w:softHyphen/>
        <w:t>ных сооружений и 0,3...0,5 мг/л при хлорировании после фильтров. В ма</w:t>
        <w:softHyphen/>
        <w:t>лых установках применяют хлорную известь. Для устранения запаха хлора к обрабатываемой воде прибавляют одновременно с хлором в небольших количествах аммиак (аммонизация воды). Хлор, введенный в воду, обра</w:t>
        <w:softHyphen/>
        <w:t>зует хлорноватистую кислоту и соляную кислоту по уравнению С12 + Н2О = = НОС1 + НС1. Хлорноватистая кис</w:t>
        <w:softHyphen/>
        <w:t>лота НОС1 — соединение нестойкое, диссоциирующее с образованием гипохлоритного иона ОС1. При этом окис</w:t>
        <w:softHyphen/>
        <w:t>лительное действие на органические вещества, в том числе и бактерии, проявляют как хлорноватистая кисло</w:t>
        <w:softHyphen/>
        <w:t>та, так и гипохлоритный ион. Соля</w:t>
        <w:softHyphen/>
        <w:t>ная кислота соединяется с карбона</w:t>
        <w:softHyphen/>
        <w:t>тами, находящимися в вод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Установка для дезодорации воды проектируется перед фильтрами. При</w:t>
        <w:softHyphen/>
        <w:t>вкусы и запахи природных вод бывают природного и искусственного проис</w:t>
        <w:softHyphen/>
        <w:t>хождения, что обусловливает разли</w:t>
        <w:softHyphen/>
        <w:t>чие их химического состава и много</w:t>
        <w:softHyphen/>
        <w:t>образие методов обработки воды для их локал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Для удаления из воды веществ, вызывающих нежелательные привку</w:t>
        <w:softHyphen/>
        <w:t>сы и запахи, применяют следующие методы ее обработки: аэрацию, окис</w:t>
        <w:softHyphen/>
        <w:t>ление хлором, озоном, перманганатом калия и другими окислителями; сорб</w:t>
        <w:softHyphen/>
        <w:t>цию активным углем. Аэрация воды является наиболее простым способом ее дезодорации, основанным на ле</w:t>
        <w:softHyphen/>
        <w:t>тучести большинства веществ, обус</w:t>
        <w:softHyphen/>
        <w:t>лавливающих привкусы и запахи. Аэрацию воды осуществляют на гра</w:t>
        <w:softHyphen/>
        <w:t>дирнях, в брызгальных бассейнах (см. гл. 12) до введения в нее окисли</w:t>
        <w:softHyphen/>
        <w:t>телей во избежание их потер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Для удаления из воды запахов, обусловленных жизнедеятельностью микроорганизмов и водорослей, успешно применяют хлор и озон. В целях предотвращения появления хлорфенольного запаха при хлориро</w:t>
        <w:softHyphen/>
        <w:t>вании воды рекомендуется применять: перхлорирование воды (для окисления фенолов), преаммонизацию (введение солей аммиака для связывания хлора) и комбинированную обработку воды совместно с марганцевокислым ка</w:t>
        <w:softHyphen/>
        <w:t>л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Активный уголь является наиболее универсальным средством для дезо</w:t>
        <w:softHyphen/>
        <w:t>дорации в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21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ВЫБОР МЕСТА РАСПОЛОЖЕНИЯ ОЧИСТНЫХ СООРУЖЕНИЙ И ОПРЕДЕЛЕНИЕ ТРЕБУЕМЫХ ПЛОЩАДЕЙ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При устройстве хозяйственно-пить</w:t>
        <w:softHyphen/>
        <w:t>евого водоснабжения важное значение имеет вопрос о выборе места расположения водопроводных станций, включающих водозаборные и водо</w:t>
        <w:softHyphen/>
        <w:t>очистные сооружения, насосные стан</w:t>
        <w:softHyphen/>
        <w:t>ции и водоводы. Место расположе</w:t>
        <w:softHyphen/>
        <w:t>ния водозаборных сооружений должно выбираться возможно ближе к водопотребителю. При использовании поверхностного источника водозабор должен быть расположен выше обслуживаемого населенного пункта по те</w:t>
        <w:softHyphen/>
        <w:t>чению реки, чтобы поверхностный сток и вышерасположенные населенные пункты не оказывали влияния на качество воды. При использовании под</w:t>
        <w:softHyphen/>
        <w:t>земного источника водоснабжения место расположения колодцев или каптажных сооружений назначают с учетом возможных источников загряз</w:t>
        <w:softHyphen/>
        <w:t>нения подземных вод, направления и скорости подземного потока.</w:t>
      </w:r>
    </w:p>
    <w:p>
      <w:pPr>
        <w:pStyle w:val="TextBodyIndent"/>
        <w:spacing w:lineRule="auto" w:line="360"/>
        <w:rPr/>
      </w:pPr>
      <w:r>
        <w:rPr/>
        <w:t>Площадка для размещения водо</w:t>
        <w:softHyphen/>
        <w:t>очистной станции должна обеспечить не только возможность организации зоны санитарной охраны, но и иметь удобный рельеф и надежные подъез</w:t>
        <w:softHyphen/>
        <w:t>ды к станции. Желательно, чтобы рельеф территории в границах водо</w:t>
        <w:softHyphen/>
        <w:t>проводной станции обеспечивал дви</w:t>
        <w:softHyphen/>
        <w:t>жение воды самотеком через все очистные сооружения с минимальным объемом земляных работ при мини</w:t>
        <w:softHyphen/>
        <w:t>мальном заглублении сооружений в землю. При выборе площадки очист</w:t>
        <w:softHyphen/>
        <w:t>ных сооружений необходимо учиты</w:t>
        <w:softHyphen/>
        <w:t>вать уровень грунтовых вод, так как высокий уровень грунтовых вод на площадке размещения водоочистной станции может решающим образом повлиять на степень заглубления ос</w:t>
        <w:softHyphen/>
        <w:t>новных сооружений станции и вызвать значительное увеличение объема зем</w:t>
        <w:softHyphen/>
        <w:t>ляной подсыпки сооружений, распо</w:t>
        <w:softHyphen/>
        <w:t>лагаемых вне зданий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и определении требуемой пло</w:t>
        <w:softHyphen/>
        <w:t>щади для размещения станции улуч</w:t>
        <w:softHyphen/>
        <w:t>шения качества воды следует руко</w:t>
        <w:softHyphen/>
        <w:t>водствоваться СНиПом, учитываю</w:t>
        <w:softHyphen/>
        <w:t>щим не только производительность станции, что определяет габариты во</w:t>
        <w:softHyphen/>
        <w:t>доочистных сооружений, но и возмож</w:t>
        <w:softHyphen/>
        <w:t>ность дальнейшего ее расширения в соответствии с развитием водопотребления города (табл. 1.1). В этой свя</w:t>
        <w:softHyphen/>
        <w:t>зи важное значение имеет компоновка основных и вспомогательных соору</w:t>
        <w:softHyphen/>
        <w:t>жений станции, минимальная протя</w:t>
        <w:softHyphen/>
        <w:t>женность внутристанционных комму</w:t>
        <w:softHyphen/>
        <w:t>никаций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0"/>
        </w:rPr>
        <w:t>Размеры земельных   участко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0"/>
        </w:rPr>
        <w:t>станций очистки воды систем хозяйственно-питьевого водопров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/>
        <w:tab/>
        <w:tab/>
        <w:t>Таблица 1.1</w:t>
      </w:r>
    </w:p>
    <w:tbl>
      <w:tblPr>
        <w:tblW w:w="7088" w:type="dxa"/>
        <w:jc w:val="left"/>
        <w:tblInd w:w="1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3261"/>
      </w:tblGrid>
      <w:tr>
        <w:trPr>
          <w:trHeight w:val="586" w:hRule="atLeast"/>
        </w:trPr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Производительность станций очистки воды, тыс. м3/сут</w:t>
            </w:r>
            <w:r>
              <w:rPr>
                <w:sz w:val="28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Размеры земельных участков, га</w:t>
            </w:r>
          </w:p>
        </w:tc>
      </w:tr>
      <w:tr>
        <w:trPr>
          <w:trHeight w:val="326" w:hRule="atLeast"/>
        </w:trPr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До 0,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Более 0,8   до   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»     12   »    3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»     32    »     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»     80    »   12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»    125   »   25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»    250   »   45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10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»    400   »   8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14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" w:hAnsi="GOST type A" w:cs="GOST type A"/>
      <w:i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A" w:hAnsi="GOST type A" w:cs="GOST type A"/>
      <w:sz w:val="4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sz w:val="36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1:12:00Z</dcterms:created>
  <dc:creator>1</dc:creator>
  <dc:description/>
  <dc:language>en-US</dc:language>
  <cp:lastModifiedBy>1</cp:lastModifiedBy>
  <dcterms:modified xsi:type="dcterms:W3CDTF">2003-01-19T13:00:00Z</dcterms:modified>
  <cp:revision>8</cp:revision>
  <dc:subject/>
  <dc:title/>
</cp:coreProperties>
</file>